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„Športové trofejové poháre a medaily pre CP Košice II.“ 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ID zákazky 69075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dmetom zákazky je obstaranie športových trofejových pohárov a medaily pre CP Košice (KR PZ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v </w:t>
      </w:r>
      <w:r>
        <w:rPr>
          <w:rFonts w:cs="Arial Narrow" w:ascii="Arial Narrow" w:hAnsi="Arial Narrow"/>
          <w:sz w:val="22"/>
          <w:szCs w:val="22"/>
        </w:rPr>
        <w:t xml:space="preserve">Košiciach, OR PZ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v </w:t>
      </w:r>
      <w:r>
        <w:rPr>
          <w:rFonts w:cs="Arial Narrow" w:ascii="Arial Narrow" w:hAnsi="Arial Narrow"/>
          <w:sz w:val="22"/>
          <w:szCs w:val="22"/>
        </w:rPr>
        <w:t xml:space="preserve">Košiciach, OR PZ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v </w:t>
      </w:r>
      <w:r>
        <w:rPr>
          <w:rFonts w:cs="Arial Narrow" w:ascii="Arial Narrow" w:hAnsi="Arial Narrow"/>
          <w:sz w:val="22"/>
          <w:szCs w:val="22"/>
        </w:rPr>
        <w:t>Košice – okolie), vrátane dodania tovaru do miesta dodania, vyloženia</w:t>
      </w:r>
      <w:r>
        <w:rPr/>
        <w:t xml:space="preserve"> tovaru v mieste dodania. </w:t>
      </w:r>
    </w:p>
    <w:tbl>
      <w:tblPr>
        <w:tblW w:w="1018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89"/>
        <w:gridCol w:w="1224"/>
        <w:gridCol w:w="1843"/>
        <w:gridCol w:w="1275"/>
        <w:gridCol w:w="1418"/>
        <w:gridCol w:w="142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 xml:space="preserve">p.č.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Útva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Športový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trofejový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pohár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zlatý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Športový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trofejový pohár  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Najlepší strel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Športový trofejový pohár strieborn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Športový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>trofejový pohár bronzov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bidi="sk-SK"/>
              </w:rPr>
              <w:t xml:space="preserve">Medaila zlatá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KR PZ v Košiciac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OR PZ v Košiciac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4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OR PZ v Košiciach - okoli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5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 xml:space="preserve">Spolu: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bidi="sk-SK"/>
              </w:rPr>
              <w:t>105</w:t>
            </w:r>
          </w:p>
        </w:tc>
      </w:tr>
    </w:tbl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  <w:lang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bidi="sk-SK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 xml:space="preserve">39298700-4 Trofeje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hd w:fill="FFFFFF" w:val="clear"/>
          <w:lang w:val="sk-SK"/>
        </w:rPr>
        <w:t xml:space="preserve">18512200-3 Medaily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Doplňujúci kód CPV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60000000-8 -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zákazky </w:t>
      </w:r>
      <w:r>
        <w:rPr>
          <w:rFonts w:cs="Arial" w:ascii="Arial Narrow" w:hAnsi="Arial Narrow"/>
          <w:sz w:val="22"/>
          <w:szCs w:val="22"/>
        </w:rPr>
        <w:t>je do 30 dní o do dňa účinnosti kúpnej zmluvy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Ministerstva vnútra Slovenskej republiky, Centrum podpory Košice, Kuzmányho 8, 041 02 Košice.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053"/>
        <w:gridCol w:w="1853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ázov položky a opis položky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sz w:val="22"/>
                <w:szCs w:val="22"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1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 I. miesto - Jednotlivci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 II. miesto - Jednotlivci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0 – 32 cm, farba bronzová, materiál kov, mramor, s miestom  pre emblém a plastový štítok s textom.</w:t>
            </w: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III. miesto  - Jednotlivci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 I. miesto - družstvá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II. miesto - družstvá  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0 - 32 cm, farba bronzová, materiál kov, mramor, s miestom  pre emblém a plastový štítok s textom.</w:t>
            </w: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Krajský pretek vo výkone služobných psov pre rok 2025   III. miesto  - družstvá         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Najlepšie pachové práce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Najlepšie cviky poslušnost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6-38 cm, farba zlat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nemecký ovčiak / pe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Najlepšie obranné prác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reľba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rajské majstrovstvá v Policajnej streľbe pre rok 2025 muži /ženy  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reľba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rajské majstrovstvá v Policajnej streľbe pre rok 2025 muži /ženy  I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0 - 32 cm, farba bronzová, materiál kov, mramor, s miestom  pre emblém a plastový štítok s textom.</w:t>
            </w: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reľba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rajské majstrovstvá v Policajnej streľbe pre rok 2025 muži /ženy/ II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K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modrá,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treľba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Krajské majstrovstvá v Policajnej streľbe pre rok 2025 muži /ženy  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mblém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futbal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riaditeľa OR PZ v Košiciach 2025  - FUTBAL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títok s textom: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riaditeľa OR PZ v Košiciach 2025  - FUTBAL 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- 32 cm, farba bronzová,  materiál kov, mramor, s miestom  pre emblém a plastový štítok s textom.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riaditeľa OR PZ v Košiciach 2025  - FUTBAL 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športový trofejový pohár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- výška 32-34 cm, farba zlatá  materiál kov, mramor, s miestom  pre emblém a plastový štítok s textom.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Športový deň riaditeľa OR PZ v Košiciach 2025  - FUTBAL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JLEPŠÍ STRELEC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modrá,červená š.10 mm), na prednej strane emblém (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Arial Narrow" w:ascii="Arial Narrow" w:hAnsi="Arial Narrow"/>
                <w:sz w:val="22"/>
                <w:szCs w:val="22"/>
              </w:rPr>
              <w:t>Športový deň riaditeľa OR PZ v Košiciach 2025  - 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pre rok 2025  - STOLNÝ TENIS   muži/ženy                    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títok s textom:</w:t>
            </w: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- STOLNÝ TENIS   muži/ženy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- 32 cm, farba bronzová,  materiál kov, mramor, s miestom  pre emblém a plastový štítok s textom.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títok s textom:</w:t>
            </w: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- STOLNÝ TENIS   muži/ženy                      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- STOLNÝ TENIS   muži/ženy                    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owling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pre rok 2025  - BOWLING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owling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- BOWLING                                              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-32 cm, farba bronzová,  materiál kov, mramor, s miestom  pre emblém a plastový štítok s textom.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owling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                                                      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cyan"/>
              </w:rPr>
              <w:t>OR PZ Košic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 pre rok 2025  I. miesto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Športový deň Okresného riaditeľstva Policajného zboru v Košiciach - okolie pre rok 2025  - FUTBAL  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Športový deň Okresného riaditeľstva Policajného zboru v Košiciach - okolie pre rok 2025  - FUTBAL  II. mies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– 32 cm, farba bronzová,  materiál kov, mramor, s miestom  pre emblém a plastový štítok s textom.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FUTBAL  III. miesto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futbal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FUTBAL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STOLNÝ TENIS   muži/ženy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STOLNÝ TENIS   muži/ženy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-32 cm, farba bronzová,  materiál kov, mramor, s miestom  pre emblém a plastový štítok s textom.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STOLNÝ TENIS   muži/ženy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– biela, modrá, 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stolný tenis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STOLNÝ TENIS   muži/ženy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 plastový štítok s textom.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číslo 1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HOD FĽAŠOU NA CIEĽ - ŽENY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číslo 2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HOD FĽAŠOU NA CIEĽ - ŽENY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– 32 cm, farba bronzová,  materiál kov, mramor, s miestom  pre emblém a plastový štítok s textom.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číslo 3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HOD FĽAŠOU NA CIEĽ - ŽENY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títok s textom:</w:t>
            </w: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HOD FĽAŠOU NA CIEĽ - ŽENY I. miesto 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BOWLING  muži/ženy                                        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, výška 32-34 cm, farba strieborná, materiál kov, mramor, s miestom  pre emblém a plastový štítok s text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BOWLING  muži/ženy                                          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-32 cm, farba bronzová,  materiál kov, mramor, s miestom  pre emblém a plastový štítok s textom.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BOWLING  muži/ženy                                           I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>bowling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BOWLING  muži/ženy                                        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  <w:t>športový trofejový pohár 1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6-38 cm, farba zlatá, materiál kov, mramor, s miestom  pre emblém a plastový štítok s textom.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PRETLÁČANIE RUKOU - ŽENY/MUŽI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70C0"/>
                <w:sz w:val="22"/>
                <w:szCs w:val="22"/>
              </w:rPr>
              <w:t>športový trofejový pohár 2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2-34 cm, farba strieborná, materiál kov, mramor, s miestom  pre emblém a plastový štítok s textom.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PRETLÁČANIE RUKOU - ŽENY/MUŽI  I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E26B0A"/>
                <w:sz w:val="22"/>
                <w:szCs w:val="22"/>
              </w:rPr>
              <w:t>športový trofejový pohár 3. miesto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, výška 30 - 32 cm, farba bronzová,  materiál kov, mramor, s miestom  pre emblém a plastový štítok s textom.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PRETLÁČANIE RUKOU - ŽENY/MUŽI   III. miesto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green"/>
              </w:rPr>
              <w:t>OR PZ Košice - okoli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  <w:t xml:space="preserve">MEDAILA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- kovová v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latom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evedení priemeru 40 mm so stuhou (trikolora - biela, modrá, červená š.10 mm), na prednej strane emblém ( priemer 25 mm), na zadnej strane štítok s textom (priemer 40 mm)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Emblém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utrálny bez čísla.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títok s textom: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Športový deň Okresného riaditeľstva Policajného zboru v Košiciach - okolie pre rok 2025  - PRETLÁČANIE RUKOU - ŽENY/MUŽI   I. miesto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robca:  (položiek č. 1 až č. 46) 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napToGrid w:val="false"/>
              <w:spacing w:lineRule="auto" w:line="276" w:before="120" w:after="12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2"/>
      <w:type w:val="nextPage"/>
      <w:pgSz w:orient="landscape" w:w="16838" w:h="11906"/>
      <w:pgMar w:left="3140" w:right="1368" w:gutter="0" w:header="940" w:top="1332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Hlavikaalebopta2">
    <w:name w:val="Hlavička alebo päta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lavikaalebopta21">
    <w:name w:val="Hlavička alebo päta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0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5-07-14T13:5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